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N OVERVIEW OF THE LOAN LIFE CYCLE</w:t>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ListParagraph"/>
        <w:numPr>
          <w:ilvl w:val="0"/>
          <w:numId w:val="1"/>
        </w:numPr>
        <w:spacing w:lineRule="auto" w:line="480"/>
        <w:rPr>
          <w:b/>
          <w:b/>
        </w:rPr>
      </w:pPr>
      <w:r>
        <w:rPr>
          <w:b/>
        </w:rPr>
        <w:t xml:space="preserve">Overview – </w:t>
      </w:r>
      <w:r>
        <w:rPr/>
        <w:t>this document is intended to provide the reader with a high level understanding of the life cycle of a loan within a regulated financial institution.  It does not cover loans originated by non-regulated institutions which, as of the date of its authorship, include “nominal” lenders such as mortgage loan brokers.  The loan life cycle can be broken into three general areas.</w:t>
      </w:r>
    </w:p>
    <w:p>
      <w:pPr>
        <w:pStyle w:val="ListParagraph"/>
        <w:numPr>
          <w:ilvl w:val="1"/>
          <w:numId w:val="1"/>
        </w:numPr>
        <w:spacing w:lineRule="auto" w:line="480"/>
        <w:rPr>
          <w:b/>
          <w:b/>
        </w:rPr>
      </w:pPr>
      <w:r>
        <w:rPr>
          <w:b/>
        </w:rPr>
        <w:t xml:space="preserve">Loan origination/processing – </w:t>
      </w:r>
      <w:r>
        <w:rPr/>
        <w:t>this area includes sales activities, early regulatory requirements, due diligence activities and loan approval or turndown.</w:t>
      </w:r>
    </w:p>
    <w:p>
      <w:pPr>
        <w:pStyle w:val="ListParagraph"/>
        <w:numPr>
          <w:ilvl w:val="1"/>
          <w:numId w:val="1"/>
        </w:numPr>
        <w:spacing w:lineRule="auto" w:line="480"/>
        <w:rPr>
          <w:b/>
          <w:b/>
        </w:rPr>
      </w:pPr>
      <w:r>
        <w:rPr>
          <w:b/>
        </w:rPr>
        <w:t xml:space="preserve">Loan documentation – </w:t>
      </w:r>
      <w:r>
        <w:rPr/>
        <w:t>this area focuses primarily on the proper documentation of a loan including the drafting of Promissory Notes, security instruments and any other documents required to perfect security interests and comply with regulatory requirements after a loan has been approved.</w:t>
      </w:r>
    </w:p>
    <w:p>
      <w:pPr>
        <w:pStyle w:val="ListParagraph"/>
        <w:numPr>
          <w:ilvl w:val="1"/>
          <w:numId w:val="1"/>
        </w:numPr>
        <w:spacing w:lineRule="auto" w:line="480"/>
        <w:rPr>
          <w:b/>
          <w:b/>
        </w:rPr>
      </w:pPr>
      <w:r>
        <w:rPr>
          <w:b/>
        </w:rPr>
        <w:t xml:space="preserve">Loan servicing/accounting – </w:t>
      </w:r>
      <w:r>
        <w:rPr/>
        <w:t>this area includes the disbursement of loan proceeds, processing of loan payments, other post closing activities such as perfection of security interests and loan payoff activities.</w:t>
      </w:r>
    </w:p>
    <w:p>
      <w:pPr>
        <w:pStyle w:val="ListParagraph"/>
        <w:numPr>
          <w:ilvl w:val="0"/>
          <w:numId w:val="1"/>
        </w:numPr>
        <w:spacing w:lineRule="auto" w:line="480"/>
        <w:rPr>
          <w:b/>
          <w:b/>
        </w:rPr>
      </w:pPr>
      <w:r>
        <w:rPr>
          <w:b/>
        </w:rPr>
        <w:t xml:space="preserve">Loan origination/processing – </w:t>
      </w:r>
      <w:r>
        <w:rPr/>
        <w:t>this topic covers a significant number of lending related activities including due diligence, regulatory compliance, sales activity and marketing and credit analysis.  This is one of the areas where a significant number of lenders fail to comply with lending regulations.</w:t>
      </w:r>
    </w:p>
    <w:p>
      <w:pPr>
        <w:pStyle w:val="ListParagraph"/>
        <w:numPr>
          <w:ilvl w:val="1"/>
          <w:numId w:val="1"/>
        </w:numPr>
        <w:spacing w:lineRule="auto" w:line="480"/>
        <w:rPr>
          <w:b/>
          <w:b/>
        </w:rPr>
      </w:pPr>
      <w:r>
        <w:rPr>
          <w:b/>
        </w:rPr>
        <w:t xml:space="preserve">Sales activity and marketing – </w:t>
      </w:r>
      <w:r>
        <w:rPr/>
        <w:t xml:space="preserve">regulated financial institutions must comply with a variety of regulatory requirement depending upon their target market.  If they are largely “retail” or “consumer” lenders they must take care to ensure any advertised loan rates comply with federal regulations such as those concerning the advertisement of a particular annual percentage rate or “APR.”  If the lender is focused on commercial borrowers certain regulations will still apply however, in theory, regulatory compliance is a lesser concern.  </w:t>
      </w:r>
    </w:p>
    <w:p>
      <w:pPr>
        <w:pStyle w:val="ListParagraph"/>
        <w:numPr>
          <w:ilvl w:val="1"/>
          <w:numId w:val="1"/>
        </w:numPr>
        <w:spacing w:lineRule="auto" w:line="480"/>
        <w:rPr>
          <w:b/>
          <w:b/>
        </w:rPr>
      </w:pPr>
      <w:r>
        <w:rPr>
          <w:b/>
        </w:rPr>
        <w:t xml:space="preserve">Loan application intake and processing overview – </w:t>
      </w:r>
      <w:r>
        <w:rPr/>
        <w:t>depending upon the type of borrower the intake of a loan application and related processing of the application will vary significantly.  It is easiest to consider loan application and processing in terms of consumer or commercial.</w:t>
      </w:r>
    </w:p>
    <w:p>
      <w:pPr>
        <w:pStyle w:val="ListParagraph"/>
        <w:numPr>
          <w:ilvl w:val="2"/>
          <w:numId w:val="1"/>
        </w:numPr>
        <w:spacing w:lineRule="auto" w:line="480"/>
        <w:rPr>
          <w:b/>
          <w:b/>
        </w:rPr>
      </w:pPr>
      <w:r>
        <w:rPr>
          <w:b/>
        </w:rPr>
        <w:t xml:space="preserve">Consumer – </w:t>
      </w:r>
      <w:r>
        <w:rPr/>
        <w:t>the intake and processing of a consumer loan application, depending upon the purpose of the loan, typically involves compliance with a significant number of regulatory requirements.  If a consumer loan is intended to finance the purchase of the borrower’s primary dwelling a lender will need to comply with, inter alia, the Truth in Lending Act (Regulation Z), the Real Estate Settlement Procedures Act (Regulation X), the Equal Credit Opportunity Act (Regulation B) and the Home Mortgage Disclosure Act (Regulation C).  Consumer loans are typically brought in via retail outlets such as branches or marketing activities targeted directly at consumers.</w:t>
      </w:r>
    </w:p>
    <w:p>
      <w:pPr>
        <w:pStyle w:val="ListParagraph"/>
        <w:numPr>
          <w:ilvl w:val="2"/>
          <w:numId w:val="1"/>
        </w:numPr>
        <w:spacing w:lineRule="auto" w:line="480"/>
        <w:rPr>
          <w:b/>
          <w:b/>
        </w:rPr>
      </w:pPr>
      <w:r>
        <w:rPr>
          <w:b/>
        </w:rPr>
        <w:t>Commercial –</w:t>
      </w:r>
      <w:r>
        <w:rPr/>
        <w:t xml:space="preserve"> the intake and processing of commercial loans is ordinarily the result of direct sales activities undertaken by loan officers and other sales staff who have direct contact with prospective borrowers or, more typically, the owners and principals of such borrowers.  While there are regulations that may apply to this step in the process (Regulation B is one example) the type of borrower and nature of the loan often result in commercial loan sales activities and processing being exempt from many federal regulations.</w:t>
      </w:r>
    </w:p>
    <w:p>
      <w:pPr>
        <w:pStyle w:val="ListParagraph"/>
        <w:numPr>
          <w:ilvl w:val="1"/>
          <w:numId w:val="1"/>
        </w:numPr>
        <w:spacing w:lineRule="auto" w:line="480"/>
        <w:rPr>
          <w:b/>
          <w:b/>
        </w:rPr>
      </w:pPr>
      <w:r>
        <w:rPr>
          <w:b/>
        </w:rPr>
        <w:t>Loan processing –</w:t>
      </w:r>
      <w:r>
        <w:rPr/>
        <w:t xml:space="preserve"> it is probably in the area of loan processing that the greatest number of mistakes are made by personnel at regulated institutions.  Much of this is due to the fact staff employed by such institutions are often viewed and treated as if they were order takers rather than critical personnel in the lending process.  While this seems to be slowly changing in the industry errors continue to abound.  </w:t>
      </w:r>
    </w:p>
    <w:p>
      <w:pPr>
        <w:pStyle w:val="ListParagraph"/>
        <w:numPr>
          <w:ilvl w:val="2"/>
          <w:numId w:val="1"/>
        </w:numPr>
        <w:spacing w:lineRule="auto" w:line="480"/>
        <w:rPr>
          <w:b/>
          <w:b/>
        </w:rPr>
      </w:pPr>
      <w:r>
        <w:rPr>
          <w:b/>
        </w:rPr>
        <w:t xml:space="preserve">General loan processing activities – </w:t>
      </w:r>
      <w:r>
        <w:rPr/>
        <w:t>certain activities are carried out regardless of whether a loan is a consumer or commercial loan.  Since this document is not intended to be exhaustive in nature, it will discuss both loan types noting activities that are predominantly related to commercial or consumer loans.  Loan processing activities, for purposes of this document, can be grouped as follows:</w:t>
      </w:r>
    </w:p>
    <w:p>
      <w:pPr>
        <w:pStyle w:val="ListParagraph"/>
        <w:numPr>
          <w:ilvl w:val="3"/>
          <w:numId w:val="1"/>
        </w:numPr>
        <w:spacing w:lineRule="auto" w:line="480"/>
        <w:rPr>
          <w:b/>
          <w:b/>
        </w:rPr>
      </w:pPr>
      <w:r>
        <w:rPr>
          <w:b/>
        </w:rPr>
        <w:t>Regulatory compliance</w:t>
      </w:r>
    </w:p>
    <w:p>
      <w:pPr>
        <w:pStyle w:val="ListParagraph"/>
        <w:numPr>
          <w:ilvl w:val="3"/>
          <w:numId w:val="1"/>
        </w:numPr>
        <w:spacing w:lineRule="auto" w:line="480"/>
        <w:rPr>
          <w:b/>
          <w:b/>
        </w:rPr>
      </w:pPr>
      <w:r>
        <w:rPr>
          <w:b/>
        </w:rPr>
        <w:t>Borrower and collateral due diligence</w:t>
      </w:r>
    </w:p>
    <w:p>
      <w:pPr>
        <w:pStyle w:val="ListParagraph"/>
        <w:numPr>
          <w:ilvl w:val="3"/>
          <w:numId w:val="1"/>
        </w:numPr>
        <w:spacing w:lineRule="auto" w:line="480"/>
        <w:rPr>
          <w:b/>
          <w:b/>
        </w:rPr>
      </w:pPr>
      <w:r>
        <w:rPr>
          <w:b/>
        </w:rPr>
        <w:t>Loan analysis and approval</w:t>
      </w:r>
    </w:p>
    <w:p>
      <w:pPr>
        <w:pStyle w:val="ListParagraph"/>
        <w:numPr>
          <w:ilvl w:val="2"/>
          <w:numId w:val="1"/>
        </w:numPr>
        <w:spacing w:lineRule="auto" w:line="480"/>
        <w:rPr>
          <w:b/>
          <w:b/>
        </w:rPr>
      </w:pPr>
      <w:r>
        <w:rPr>
          <w:b/>
        </w:rPr>
        <w:t xml:space="preserve">Regulatory compliance – </w:t>
      </w:r>
      <w:r>
        <w:rPr/>
        <w:t>while most federal lending regulations focus on consumer loans there are regulations that, with some frequency, also impact commercial loans.  Examples of such regulations are Regulation B and the Fair Credit Reporting Act.  Many of those responsible for loan processing are unaware of the fact federal regulations may impact a commercial loan.  Regulation B, as an example, may require lenders provide certain notices to commercial loan applicants if a loan has not been approved within the regulatory time frame.  With consumer loan applications, loan processors are often guided either by a system which is intended to aid in loan processing and approval or checklists.  The problem with this approach is the systems or checklists used are only as good as the individuals who created and set them up and depend to some extent on whether the software or checklist vendor updates the system or checklist as regulatory requirements change.  The author has seen literally dozens of situations at regulated institutions where systems and checklists are not kept current in some instances seeing situations where systems had not been updated in over two years despite the fact the system vendor sent out updates 4 or more times per year.  Additionally, it is unusual for those responsible for loan processing to be well trained in the area of regulatory compliance.  While regulated institutions often send sales staff to various training seminars, those who actually process loans rarely attend such training sessions.  Instead, the de facto goal of those responsible for loan processing is to expedite the loan approval process rather than assure the lender is in full compliance with all relevant regulations and laws.</w:t>
      </w:r>
    </w:p>
    <w:p>
      <w:pPr>
        <w:pStyle w:val="ListParagraph"/>
        <w:numPr>
          <w:ilvl w:val="2"/>
          <w:numId w:val="1"/>
        </w:numPr>
        <w:spacing w:lineRule="auto" w:line="480"/>
        <w:rPr>
          <w:b/>
          <w:b/>
        </w:rPr>
      </w:pPr>
      <w:r>
        <w:rPr>
          <w:b/>
        </w:rPr>
        <w:t xml:space="preserve">Borrower and collateral due diligence – </w:t>
      </w:r>
      <w:r>
        <w:rPr/>
        <w:t xml:space="preserve">beyond potential issues with regulatory compliance, the subject of due diligence represents probably the greatest single area in which regulated institutions fail.  Some of this failure is due to the fact proper due diligence requires compliance with state rather than federal law.  Federal regulatory agencies (and state agencies in the author’s experience) are typically focused on the creditworthiness of a loan and have little time or ability to examine lenders for compliance with state laws.  In the commercial context, due diligence often revolves around obtaining business entity formation and governance documents.  In the consumer context, the best example of due diligence activities involves loans secured by improved real property.  Lenders ordinarily will order title policies and ascertain whether real property offered as security lies within a designated flood hazard zone in addition to obtaining appraisals for the real property.  One example of commercial loan due diligence is the Limited Liability Company or LLC.  LLCs represent an increasingly common form of business entity.  Both sales and processing staff are not well trained in the significance of the formational documents and incorporated terms of such documents.  In California, as of the date of this document’s authorship, LLCs are managed either by one or more managers or by members.  Since a legal person can be both a manager and a member of an LLC the lender’s staff may not, and often does not, understand the significance of the capacity in which a particular person is acting.  The author has seen many loan transactions involving LLCs where loan documents were not signed by persons in their proper capacity.  If an LLC is managed by a manager then only the manager can bind the LLC in contract.  A lender’s staff however often fails to understand the distinction and thus will have an LLC manager sign in the capacity of a member.  The same sort of issues can arise with loans secured by personal property.  Loan processing staff, particularly in the area of commercial loans, often are not trained as to the meaning of a “purchase money” transaction.  The author has seen dozens of financing statements filed that lender’s believe perfect “purchase money” interests because the words “purchase money” were typed on the financing statement without regard for the actual requirements of the Commercial Code as to perfection of purchase money security interests.  Another and significant problem area that arises as part of a lender’s due diligence activities is the revocable trust.  As of this document’s creation, California law specifically provides a safe harbor for third parties doing business with trusts.  Despite this, and contrary to current statute, many lenders will demand that borrowers provide them with complete copies of trust instruments.  The lender’s staff members are trained to look for certain terms and phrases in the instrument for example whether the trustee has the power to borrow money.  Often however the trust is being considered as a guarantor or surety of a particular loan and the power to borrow money is not the same as the power to “answer for the debt of another.”  This distinction is lost on many lenders.  </w:t>
      </w:r>
    </w:p>
    <w:p>
      <w:pPr>
        <w:pStyle w:val="ListParagraph"/>
        <w:numPr>
          <w:ilvl w:val="2"/>
          <w:numId w:val="1"/>
        </w:numPr>
        <w:spacing w:lineRule="auto" w:line="480"/>
        <w:rPr>
          <w:b/>
          <w:b/>
        </w:rPr>
      </w:pPr>
      <w:r>
        <w:rPr>
          <w:b/>
        </w:rPr>
        <w:t xml:space="preserve">Loan analysis and approval – </w:t>
      </w:r>
      <w:r>
        <w:rPr/>
        <w:t xml:space="preserve">in general the loan analysis and approval process is the most straightforward of the processes involved in loan origination.  This particular area however can be impacted both by improper due diligence and misunderstanding of lending regulations.  While much of the analysis and approval focuses on a borrower’s ability to service the debt created by a new loan lenders often believe they can shore up a loan’s creditworthiness by requiring items that are either unlawful or unenforceable.  The best example of this is a Guaranty, often required by lenders from either the trustee of a revocable trust where the trust is the borrower or the spouse of one or more principals of a business entity.  In California, it is settled law that a party may not effectively act as his or her own surety.  In multiple decisions, California appellate courts have held that where there is a “unity” of identity a guaranty obtained from a trustee where a revocable trust is the borrower is void ab initio as there is no meaningful distinction between the trust and the trustee.  Regulation B precludes a lender from requiring that a spouse sign a guaranty in community property states unless there are unique circumstances such as the spouse owning substantial separate property.  Lenders also tend to misunderstand Regulation B’s applicability to real estate secured transactions.  The author has witnessed many situations where a non-borrower was required to quitclaim his or her interest in real property as a condition for making a loan rather than simply signing a deed of trust or sign a guaranty in addition to signing a deed of trust.  </w:t>
      </w:r>
    </w:p>
    <w:p>
      <w:pPr>
        <w:pStyle w:val="ListParagraph"/>
        <w:numPr>
          <w:ilvl w:val="0"/>
          <w:numId w:val="1"/>
        </w:numPr>
        <w:spacing w:lineRule="auto" w:line="480"/>
        <w:rPr>
          <w:b/>
          <w:b/>
        </w:rPr>
      </w:pPr>
      <w:r>
        <w:rPr>
          <w:b/>
        </w:rPr>
        <w:t xml:space="preserve">Loan documentation </w:t>
      </w:r>
      <w:r>
        <w:rPr/>
        <w:t xml:space="preserve">– virtually all lenders today use loan documentation software as part of the lending process.  Within the mortgage lending industry there are often uniform loan documents approved by FNMA or FHLMC which are generated by a lender’s loan documentation software.  Outside of mortgage loans there are a number of different software options available.  One of the most commonly used loan documentation products available is Laser Pro currently offered by Harland Financial Solutions (formerly CFI ProServices).  The Laser Pro product permits lenders to document a wide variety of loans and the author personally installed the product and trained lending staff in its use at approximately 1,000 financial institutions.  Users of the product are often employees who are also viewed as order takers.  They are often literally told to not question whatever they are instructed to do.  The vendor of Laser Pro built its reputation in the late 1980s as producing a product that was fully compliant with both federal and state law.  Unfortunately many users of the product failed to install critical updates to the product when changes resulting from statutory updates or decisional law required the vendor to issue an update to their product.  Examples of changes to the software include everything from modifications to Notary Jurat wording to the enactment of new legislation such as the addition of Section 32 to regulation Z.  Amazingly, many lenders took the vendor’s warranty that the software was compliant with state and federal law as meaning they could reduce or eliminate the need for staff dedicated to ensuring the lender stayed in compliance with state and federal law.  In addition to Laser Pro there are other loan documentation systems available that are intended to permit lenders to document a wide variety of loans including some developed internally by larger financial institutions.  Some loan documentation systems are designed or intended to interface with loan processing systems however such interfaces have met with varied success over the past twenty years.  In the final analysis no loan documentation system serves as a replacement for a highly trained loan documentation staff, well tutored in regulatory compliance and the means by which various legal entities can be bound in contract.  Loan documentation systems other than mortgage loan documentation systems generally produce certain basic loan documents common to most loan transactions.  These documents include a Promissory Note and/or Credit Agreement, a Security Agreement for loans that are secured by collateral and documents required pursuant to various state or federal laws such as a Truth in Lending Disclosure, Flood Hazard Notice or Regulation U statement.  Obtaining appropriate documents for a given loan requires that the user of the system fully understand the options provided by the loan documentation system used as well as the underlying legal basis for producing a given document.  Loan documentation staff in southern California during 2008 can be paid salaries ranging from less than $30,000.00 per year to $80,000.00 per year with most falling much closer to the low end of the scale.  One of the most problematic areas involving the use of loan documentation systems is the coordination of the setup of the loan documentation system with the lender’s loan servicing or loan accounting system.  The best example of this problem is probably the payment application language that can be found in the Promissory Notes produced by the documentation system.  In 1887 the California Supreme Court in Monroe v. Fohl, (1887) </w:t>
      </w:r>
      <w:r>
        <w:rPr>
          <w:color w:val="000000"/>
        </w:rPr>
        <w:t xml:space="preserve">72 Cal. 568 at 569, stated that absent contractual language or some other agreement between the parties to the contrary loan payments are to be applied as of the date of receipt by the lender, “…to </w:t>
      </w:r>
      <w:r>
        <w:rPr>
          <w:b/>
          <w:color w:val="000000"/>
        </w:rPr>
        <w:t xml:space="preserve">interest up to the date of the payment. The balance of the payment must be applied to the principal. The law will not apply it to future or unearned interest.”  </w:t>
      </w:r>
      <w:r>
        <w:rPr>
          <w:color w:val="000000"/>
        </w:rPr>
        <w:t xml:space="preserve">Amazingly, this well settled California rule is not common knowledge at the average regulated financial institution where payments are often applied as of their “due date” rather than the date of receipt.  This fact leads us to consider the final phase of the loan life cycle, loan servicing and accounting.  </w:t>
      </w:r>
    </w:p>
    <w:p>
      <w:pPr>
        <w:pStyle w:val="ListParagraph"/>
        <w:numPr>
          <w:ilvl w:val="0"/>
          <w:numId w:val="1"/>
        </w:numPr>
        <w:spacing w:lineRule="auto" w:line="480"/>
        <w:rPr>
          <w:b/>
          <w:b/>
        </w:rPr>
      </w:pPr>
      <w:r>
        <w:rPr>
          <w:b/>
        </w:rPr>
        <w:t xml:space="preserve">Loan servicing and accounting – </w:t>
      </w:r>
      <w:r>
        <w:rPr/>
        <w:t xml:space="preserve">since the early 1980s virtually all loan servicing and accounting has been handled with the use of computer based systems.  Prior to this activities such as the calculation of interest on a loan were performed using calculators and loan balances and accrued interest were often tracked using ledger cards.  Many of the loan accounting systems developed in the early 1980s (and before) are still in use today with few changes other than the user interface.  In terms of modern technology many current systems are considered ancient and rely on outdated data models such as hierarchical databases (versus the more widely known and used relational database).  Often data fields in these older systems are not “normalized” so that a field for a borrower’s address may include the street address, city, county, state and zip code whereas a more modern system would divide each of these data elements into distinct fields.  Additionally, many of the older systems were developed before lenders were forced to accept both statutorily and court ordered definitions of the term “per annum.”  It was not too long ago that lenders used a 360 day year to calculate interest.  In California a series of law suits resulted in lenders being required to specify the number of days they meant when they used the term “per annum” or “per year” if it was anything other than 365 days (366 in a leap year).  While many loan documentation systems now clearly spell out what is meant by such terms many lenders failed to conform their loan accounting systems to the definition set out in loan documents such as Promissory Notes.  A related problem area is the “simple interest” loan.  In a simple interest loan interest is calculated and accrued on a daily basis (as implicitly required by Monroe v. Fohl).  There are two basic methods by which simple interest can be calculated.  The author prefers to use a method that tends to be more meaningful for borrowers as follows:  Multiply the outstanding loan balance by the nominal interest rate for the loan (e.g. 100,000 x .10) and divide the result by 365 to arrive at a daily interest amount.  Multiply this result by the number of days the loan balance has been outstanding to arrive at the interest accrued as of any given date.  While many Promissory Notes include language indicating a loan is a simple interest loan many loan accounting systems have not been setup to mirror such language.  The disparity can easily result in a lender paying itself unearned interest to the borrower’s detriment.  In addition to calculating and accruing loan interest, loan servicing systems are often used to track other types of information.  Examples of such items include insurance for collateral, impound accounts for items such as property taxes and documents commercial borrowers are often required to provide after a loan has been funded such as periodic financial statements.  </w:t>
      </w:r>
    </w:p>
    <w:p>
      <w:pPr>
        <w:pStyle w:val="ListParagraph"/>
        <w:numPr>
          <w:ilvl w:val="0"/>
          <w:numId w:val="1"/>
        </w:numPr>
        <w:spacing w:lineRule="auto" w:line="480"/>
        <w:rPr>
          <w:b/>
          <w:b/>
        </w:rPr>
      </w:pPr>
      <w:r>
        <w:rPr>
          <w:b/>
        </w:rPr>
        <w:t xml:space="preserve">Common problems and errors – </w:t>
      </w:r>
      <w:r>
        <w:rPr/>
        <w:t>in the foregoing sections this document covered the overall purpose of the activities outlined and noted some of the potential problems that can arise in each of the areas covered.  This section is intended to identify and explain some of the most common problems and errors that can be found in a loan transaction.  The following list is far from exhaustive.</w:t>
      </w:r>
    </w:p>
    <w:p>
      <w:pPr>
        <w:pStyle w:val="ListParagraph"/>
        <w:numPr>
          <w:ilvl w:val="1"/>
          <w:numId w:val="1"/>
        </w:numPr>
        <w:spacing w:lineRule="auto" w:line="480"/>
        <w:rPr>
          <w:b/>
          <w:b/>
        </w:rPr>
      </w:pPr>
      <w:r>
        <w:rPr>
          <w:b/>
        </w:rPr>
        <w:t xml:space="preserve">Legal non compliance – </w:t>
      </w:r>
      <w:r>
        <w:rPr/>
        <w:t xml:space="preserve">the failure of a lender to comply with federal or state law.  </w:t>
      </w:r>
    </w:p>
    <w:p>
      <w:pPr>
        <w:pStyle w:val="ListParagraph"/>
        <w:numPr>
          <w:ilvl w:val="2"/>
          <w:numId w:val="1"/>
        </w:numPr>
        <w:spacing w:lineRule="auto" w:line="480"/>
        <w:rPr>
          <w:b/>
          <w:b/>
        </w:rPr>
      </w:pPr>
      <w:r>
        <w:rPr>
          <w:b/>
        </w:rPr>
        <w:t xml:space="preserve">Loans to trusts – </w:t>
      </w:r>
      <w:r>
        <w:rPr/>
        <w:t>as noted above many lenders require entire trust instruments as conditions for considering making a loan to a trust or in any way involving a trust.  California Probate Code section 18100.5 discusses the proper documentation a lender may require from a trustee as part of a transaction involving a trust.</w:t>
      </w:r>
    </w:p>
    <w:p>
      <w:pPr>
        <w:pStyle w:val="ListParagraph"/>
        <w:numPr>
          <w:ilvl w:val="2"/>
          <w:numId w:val="1"/>
        </w:numPr>
        <w:spacing w:lineRule="auto" w:line="480"/>
        <w:rPr>
          <w:b/>
          <w:b/>
        </w:rPr>
      </w:pPr>
      <w:r>
        <w:rPr>
          <w:b/>
        </w:rPr>
        <w:t xml:space="preserve">Regulation B violations – </w:t>
      </w:r>
      <w:r>
        <w:rPr/>
        <w:t>many lenders do not fully understand the requirements of the Equal Credit Opportunity Act.  They will often require an owner of real property to effectively surrender his or her ownership interest in real property as a condition for granting a loan to a joint owner who is borrowing money.  Alternatively, they may require a co-borrower be added on to the title of real property as a condition for granting credit to a borrower who does not have sufficient credit or income.  Additionally, lenders all too often require the guaranty of a party from whom doing so results in a violation of Regulation B.</w:t>
      </w:r>
    </w:p>
    <w:p>
      <w:pPr>
        <w:pStyle w:val="ListParagraph"/>
        <w:numPr>
          <w:ilvl w:val="2"/>
          <w:numId w:val="1"/>
        </w:numPr>
        <w:spacing w:lineRule="auto" w:line="480"/>
        <w:rPr>
          <w:b/>
          <w:b/>
        </w:rPr>
      </w:pPr>
      <w:r>
        <w:rPr>
          <w:b/>
        </w:rPr>
        <w:t xml:space="preserve">Regulation Z violations – </w:t>
      </w:r>
      <w:r>
        <w:rPr/>
        <w:t xml:space="preserve">many lenders do not fully understand the nature of “finance charges” as defined by federal Regulation Z.  This can often result in the understatement of both finance charges and Annual Percentage Rates.  </w:t>
      </w:r>
    </w:p>
    <w:p>
      <w:pPr>
        <w:pStyle w:val="ListParagraph"/>
        <w:numPr>
          <w:ilvl w:val="1"/>
          <w:numId w:val="1"/>
        </w:numPr>
        <w:spacing w:lineRule="auto" w:line="480"/>
        <w:rPr>
          <w:b/>
          <w:b/>
        </w:rPr>
      </w:pPr>
      <w:r>
        <w:rPr>
          <w:b/>
        </w:rPr>
        <w:t xml:space="preserve">Contractual problems – </w:t>
      </w:r>
      <w:r>
        <w:rPr/>
        <w:t>errors that can result in loan documents being rendered unenforceable or de facto misrepresentations by a lender.</w:t>
      </w:r>
    </w:p>
    <w:p>
      <w:pPr>
        <w:pStyle w:val="ListParagraph"/>
        <w:numPr>
          <w:ilvl w:val="2"/>
          <w:numId w:val="1"/>
        </w:numPr>
        <w:spacing w:lineRule="auto" w:line="480"/>
        <w:rPr>
          <w:b/>
          <w:b/>
        </w:rPr>
      </w:pPr>
      <w:r>
        <w:rPr>
          <w:b/>
        </w:rPr>
        <w:t xml:space="preserve">Misunderstanding business entities – </w:t>
      </w:r>
      <w:r>
        <w:rPr/>
        <w:t>many lenders make errors in identifying the proper parties and their respective capacities in consummating a loan transaction.  Examples of this include treating a fictitious name as a legal entity, obtaining signatures of parties in an inappropriate capacity such as having an LLC Manager sign as an LLC Member or allowing a suspended corporation to execute loan documents.</w:t>
      </w:r>
    </w:p>
    <w:p>
      <w:pPr>
        <w:pStyle w:val="ListParagraph"/>
        <w:numPr>
          <w:ilvl w:val="2"/>
          <w:numId w:val="1"/>
        </w:numPr>
        <w:spacing w:lineRule="auto" w:line="480"/>
        <w:rPr>
          <w:b/>
          <w:b/>
        </w:rPr>
      </w:pPr>
      <w:r>
        <w:rPr>
          <w:b/>
        </w:rPr>
        <w:t xml:space="preserve">Non-conforming contractual language and actual practices – </w:t>
      </w:r>
      <w:r>
        <w:rPr/>
        <w:t>many lenders fail to ensure the payment application language contained in loan documents such as Promissory Notes is consistent with the actual application of payments taking place in their loan accounting systems.  This error can often result in a lender applying more to interest than permitted by the terms of the related Promissory Note.  As a result the borrower winds up paying more interest than they would have if loan payments were properly applied.</w:t>
      </w:r>
    </w:p>
    <w:p>
      <w:pPr>
        <w:pStyle w:val="ListParagraph"/>
        <w:numPr>
          <w:ilvl w:val="2"/>
          <w:numId w:val="1"/>
        </w:numPr>
        <w:spacing w:lineRule="auto" w:line="480"/>
        <w:rPr>
          <w:b/>
          <w:b/>
        </w:rPr>
      </w:pPr>
      <w:r>
        <w:rPr>
          <w:b/>
        </w:rPr>
        <w:t xml:space="preserve">Inadequate perfection of security interests – </w:t>
      </w:r>
      <w:r>
        <w:rPr/>
        <w:t xml:space="preserve">many lenders do not fully understand the means by which security interests are perfected in various types of collateral.  An example given earlier is a relatively common practice of typing the words “purchase money” on a financing statement in the mistaken belief the words render the statement compliant with the Commercial Code for perfecting a purchase money security interest.  </w:t>
      </w:r>
    </w:p>
    <w:p>
      <w:pPr>
        <w:pStyle w:val="ListParagraph"/>
        <w:numPr>
          <w:ilvl w:val="0"/>
          <w:numId w:val="1"/>
        </w:numPr>
        <w:spacing w:lineRule="auto" w:line="480"/>
        <w:rPr/>
      </w:pPr>
      <w:r>
        <w:rPr>
          <w:b/>
        </w:rPr>
        <w:t xml:space="preserve">Conclusion – </w:t>
      </w:r>
      <w:r>
        <w:rPr/>
        <w:t>as noted initially this document is far from comprehensive and is intended to provide the reader with a high level understanding of the life cycle of a loan in a regulated financial institution.  Additionally, it is intended to provide the reader with an understanding of the many ways in which such institutions fail to comply with both legal and practical lending requirements.  These errors are most often the result of a lender’s focus on creating an interest earning asset instead of ensuring its staff is adequately trained to ensure its activities are consistent with the law and performed with an eye towards accuracy.   It is the author’s hope readers find this document to be of use in generating questions to be asked and areas to be examined whenever dealing with a loan transaction involving a regulated financial institu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02:00Z</dcterms:created>
  <dc:creator>Walter</dc:creator>
  <dc:description/>
  <dc:language>en-US</dc:language>
  <cp:lastModifiedBy>Walter Hackett</cp:lastModifiedBy>
  <dcterms:modified xsi:type="dcterms:W3CDTF">2010-06-02T04:02:00Z</dcterms:modified>
  <cp:revision>2</cp:revision>
  <dc:subject/>
  <dc:title/>
</cp:coreProperties>
</file>